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 билборда  со статичным информационным полем, расположенном    </w:t>
      </w:r>
      <w:r>
        <w:rPr>
          <w:sz w:val="24"/>
          <w:szCs w:val="24"/>
          <w:lang w:val="ru-RU"/>
        </w:rPr>
        <w:t>на подъездной дороге от автомобильной дороги М-4 «Дон» к г. Ростову-на-Дону (Западный подъезд) на км 8+850 м с точками координат:X:414580.186, Y:2205378.047; X:414581.206, Y:2205380.867; X:414575.566, Y:2205382.907; X:414574.546, Y:2205380.087 и на расстоянии не менее 15,0 м до стойки силового барьерного ограждения автомобильной дороги справа по ходу километра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5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5- двух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подъездная дорога от автомобильной дороги М-4 «Дон» к г. Ростову-на-Дону (Западный подъезд) на км 8+850 м с точками координат:X:414580.186, Y:2205378.047; X:414581.206, Y:2205380.867; X:414575.566, Y:2205382.907; X:414574.546, Y:2205380.087 и на расстоянии не менее 15,0 м до стойки силового барьерного ограждения автомобильной дороги справа по ходу километража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402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701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2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0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м Роман Владимир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_</w:t>
      </w:r>
      <w:r>
        <w:rPr>
          <w:color w:val="000000"/>
          <w:sz w:val="24"/>
          <w:u w:val="single"/>
        </w:rPr>
        <w:t>ИП Ким Роман Владимирович</w:t>
      </w:r>
      <w:r>
        <w:rPr>
          <w:color w:val="000000"/>
          <w:sz w:val="24"/>
          <w:u w:val="none"/>
        </w:rPr>
        <w:t>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7010,00 (Семнадцать тысяч дес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34020,00 (Тридцать четыре тысячи двадцать) рублей 00 копеек</w:t>
      </w:r>
      <w:r>
        <w:rPr>
          <w:color w:val="000000"/>
          <w:sz w:val="24"/>
          <w:szCs w:val="24"/>
          <w:u w:val="none"/>
        </w:rPr>
        <w:t>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на подъездной дороге от автомобильной дороги М-4 «Дон» к г. Ростову-на-Дону (Западный подъезд) на км 8+850 м с точками координат:X:414580.186, Y:2205378.047; X:414581.206, Y:2205380.867; X:414575.566, Y:2205382.907; X:414574.546, Y:2205380.087 и на расстоянии не менее 15,0 м до стойки силового барьерного ограждения автомобильной дороги справа по ходу километра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на подъездной дороге от автомобильной дороги М-4 «Дон» к г. Ростову-на-Дону (Западный подъезд) на км 8+850 м с точками координат:X:414580.186, Y:2205378.047; X:414581.206, Y:2205380.867; X:414575.566, Y:2205382.907; X:414574.546, Y:2205380.087 и на расстоянии не менее 15,0 м до стойки силового барьерного ограждения автомобильной дороги справа по ходу километраж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9T07:01:08Z</dcterms:modified>
  <cp:revision>74</cp:revision>
  <dc:subject/>
  <dc:title>                                                                        «Утверждаю»</dc:title>
</cp:coreProperties>
</file>